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419100</wp:posOffset>
            </wp:positionV>
            <wp:extent cx="5895975" cy="485775"/>
            <wp:effectExtent l="0" t="0" r="0" b="0"/>
            <wp:wrapTight wrapText="bothSides">
              <wp:wrapPolygon edited="0">
                <wp:start x="-68" y="0"/>
                <wp:lineTo x="-68" y="21164"/>
                <wp:lineTo x="21633" y="21164"/>
                <wp:lineTo x="21633" y="0"/>
                <wp:lineTo x="-68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here In The World:  Teacher Technolog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Load Google Earth (version 4) is loaded on available computers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Students and Teacher will need to have basic skills in: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/>
        <w:t>Launching a program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/>
        <w:t>Internet search strategies (Boolean delimiters, phrase searching)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/>
        <w:t>Basic word processing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/>
        <w:t>Finding and copying graphics from the Internet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/>
        <w:t>Manipulation of graphics (changing size, orientation and ordering of graphics)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/>
        <w:t>Basic PowerPoint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 </w:t>
      </w:r>
      <w:r>
        <w:rPr/>
        <w:t>Dissemination of clues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/>
        <w:t>You can collect email addresses from participants (this would seem to be the most work)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/>
        <w:t>You can post the clues (either all at once OR weekly) on a wiki or blog.  I have posted the clues on a wiki (</w:t>
      </w:r>
      <w:hyperlink r:id="rId3">
        <w:r>
          <w:rPr>
            <w:rStyle w:val="InternetLink"/>
          </w:rPr>
          <w:t>http://googleearthgame.pbwiki.com/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Collecting student products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/>
        <w:t>Collect the Museum product on a flash drive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/>
        <w:t>Record the student’s Gold Coin Payment on the PayDay Voucher (“payment” includes an assessment of their writing as well as the picture obtained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left"/>
      <w:pPr>
        <w:tabs>
          <w:tab w:val="num" w:pos="0"/>
        </w:tabs>
        <w:ind w:left="1080" w:hanging="360"/>
      </w:pPr>
      <w:rPr>
        <w:rFonts w:ascii="Webdings" w:hAnsi="Webdings" w:cs="Webdings" w:hint="default"/>
        <w:sz w:val="32"/>
        <w:szCs w:val="32"/>
        <w:color w:val="00008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ebdings" w:hAnsi="Webdings" w:cs="Webdings"/>
      <w:color w:val="000082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oogleearthgame.pbwiki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6:07:00Z</dcterms:created>
  <dc:creator>Matthew Woolums</dc:creator>
  <dc:description/>
  <cp:keywords/>
  <dc:language>en-US</dc:language>
  <cp:lastModifiedBy>Denver Public Schools</cp:lastModifiedBy>
  <dcterms:modified xsi:type="dcterms:W3CDTF">2007-06-18T16:07:00Z</dcterms:modified>
  <cp:revision>2</cp:revision>
  <dc:subject/>
  <dc:title>READING AND WRITING</dc:title>
</cp:coreProperties>
</file>